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EC3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ATELLITE COMMUNICATION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efine the orbital parameters for the position of a satelli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IN" w:eastAsia="en-IN"/>
              </w:rPr>
              <w:t>Mention the Kepler’s laws and discus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call about  LEO and ME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A satellite is in an elliptical orbit with a perigee of 1000 km and an apogee of 4000 km. Using a mean earth radius of 6378.14 km, find the period of the orbit in hours, minutes, and seconds, and the eccentricity of the orb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about the Telemetry Tracking and Command sub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Discuss about the Spacecraft subsystems of the satelli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val="en-IN" w:eastAsia="en-IN"/>
              </w:rPr>
            </w:pPr>
            <w:r>
              <w:rPr>
                <w:rFonts w:eastAsia="Calibri"/>
                <w:lang w:val="en-IN" w:eastAsia="en-IN"/>
              </w:rPr>
              <w:t>Sketch the attitude control momentum wheel stabilization in the space segment with necessary diagrams and explain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IN" w:eastAsia="en-IN"/>
              </w:rPr>
              <w:t>Examine how the attitude and orbit control system (AOCS) is achieved through spin stabilization systems? Give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IN" w:eastAsia="en-IN"/>
              </w:rPr>
              <w:t>Illustrate in detail about pre assigned &amp; demand assigned FDM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the three types of CDMA systems namely DS-CDMA, FH-CDMA and TH-CDMA as the function of ti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geostationary satellite has a round trip propagation delay variation of 40 ns/s due to station keeping errors. If the time synchronization of DS-CDMA signals from different earth stations is not to exceed 20% of the chip duration, determine the maximum allowable chip rate so that a station can make correction once per satellite round trip delay. Assume satellite round trip delay to be equal to 280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Comment </w:t>
            </w:r>
            <w:r>
              <w:rPr/>
              <w:t>briefly on the satellite on board processing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IN" w:eastAsia="en-IN"/>
              </w:rPr>
              <w:t>Narrate the concepts of VSAT system in detail with neat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IN" w:eastAsia="en-IN"/>
              </w:rPr>
              <w:t>Describe briefly MATV and CATV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satellite downlink and obtain the C/N ratio for downlin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val="en-IN" w:eastAsia="en-IN"/>
              </w:rPr>
              <w:t>Discuss the operation of GPS in detail with necessary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/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IN" w:eastAsia="en-IN"/>
              </w:rPr>
              <w:t>How earth stations are classified on the basis of services provided by them? Briefly describe the features and facilities of each one of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val="en-IN" w:eastAsia="en-IN"/>
              </w:rPr>
              <w:t>Demonstrate the different types of applications for satellite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4:05:00Z</dcterms:created>
  <dc:creator>Ku</dc:creator>
  <dc:description/>
  <cp:keywords/>
  <dc:language>en-US</dc:language>
  <cp:lastModifiedBy>Admin</cp:lastModifiedBy>
  <cp:lastPrinted>2018-05-14T14:34:00Z</cp:lastPrinted>
  <dcterms:modified xsi:type="dcterms:W3CDTF">2018-05-16T05:10:00Z</dcterms:modified>
  <cp:revision>33</cp:revision>
  <dc:subject/>
  <dc:title/>
</cp:coreProperties>
</file>